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Załącznik nr 4 do SWZ</w:t>
      </w:r>
    </w:p>
    <w:p>
      <w:pPr>
        <w:pStyle w:val="Normal"/>
        <w:pBdr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pulsoksymetr - 1 szt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Pomiar saturacji, pulsu, PI w formie liczbowej (jako dodatkowa ocena stanu pacjenta oraz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miejsca pomiar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VI – wskaźnik zmienności pletyzmografu - nawodnienie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Rp – liczenie oddech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miar pomimo ruchu. Technologia odcinająca sztuczny puls żylny podczas ruchu i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transportu pacjenta, analiza pomiaru saturacji poprzez fale red, Infrared oraz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opatentowane filtry adaptacyjne odcinające puls żylny i szu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ustawienia 2 trybów pomiaru: spot-check oraz ciąg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zmocniona obu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aga poniżej 0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ewnętrzny akumulator na 24h pracy, w zestawie ładow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stawienia 3 zakresów czułości: pacjent stabilny rzadziej monitorowany; NORM - pacjent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abilny z perfuzją dobrą i słabą; MAX - pacjent z bardzo niską perfuzją od 0,02% PI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(chłodne, obrzęknięte kończyny, krytyczne parametr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zas uśredniania pomiarów nawet podczas ruchu i transportu: od 2-4 sek (pacjent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krytyczny); 8s, 10s - szybka aktualizacja stanu pacjenta stabilnego; 12s, 14s, 16s – pacj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ysokiej rozdzielczości ekran LCD, dotyk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Aparat prezentuje dane: Spo2, częstość pulsu, indeks perfuzji w postaci liczbowej, PVI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Rp, komunikaty alarmowe, czułość, godzinę, wykres krzywej pletyzmograficznej, jakoś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ygn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 zestawie czujnik klips na palec dla pacjentów pediatrycznych oraz doros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;Arial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;Arial" w:cs="Arial Unicode MS;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;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11:00Z</dcterms:created>
  <dc:creator>Szpital Szamotuły</dc:creator>
  <dc:description/>
  <cp:keywords/>
  <dc:language>en-US</dc:language>
  <cp:lastModifiedBy>Szpital Szamotuły</cp:lastModifiedBy>
  <dcterms:modified xsi:type="dcterms:W3CDTF">2025-11-27T18:21:00Z</dcterms:modified>
  <cp:revision>5</cp:revision>
  <dc:subject/>
  <dc:title/>
</cp:coreProperties>
</file>